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auto" w:line="480" w:before="0" w:after="312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《中国科学院理化技术研究所应聘人员申请表》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75"/>
        <w:gridCol w:w="476"/>
        <w:gridCol w:w="254"/>
        <w:gridCol w:w="171"/>
        <w:gridCol w:w="359"/>
        <w:gridCol w:w="350"/>
        <w:gridCol w:w="141"/>
        <w:gridCol w:w="426"/>
        <w:gridCol w:w="283"/>
        <w:gridCol w:w="142"/>
        <w:gridCol w:w="354"/>
        <w:gridCol w:w="355"/>
        <w:gridCol w:w="16"/>
        <w:gridCol w:w="689"/>
        <w:gridCol w:w="109"/>
        <w:gridCol w:w="178"/>
        <w:gridCol w:w="283"/>
        <w:gridCol w:w="318"/>
        <w:gridCol w:w="391"/>
        <w:gridCol w:w="602"/>
        <w:gridCol w:w="833"/>
        <w:gridCol w:w="833"/>
      </w:tblGrid>
      <w:tr>
        <w:trPr>
          <w:trHeight w:val="635" w:hRule="atLeast"/>
        </w:trPr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应聘部门</w:t>
            </w:r>
          </w:p>
        </w:tc>
        <w:tc>
          <w:tcPr>
            <w:tcW w:w="16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应聘岗位</w:t>
            </w:r>
          </w:p>
        </w:tc>
        <w:tc>
          <w:tcPr>
            <w:tcW w:w="19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26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近期照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（必贴）</w:t>
            </w:r>
          </w:p>
        </w:tc>
      </w:tr>
      <w:tr>
        <w:trPr>
          <w:trHeight w:val="635" w:hRule="atLeast"/>
        </w:trPr>
        <w:tc>
          <w:tcPr>
            <w:tcW w:w="28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应聘岗位类型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√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）</w:t>
            </w:r>
          </w:p>
        </w:tc>
        <w:tc>
          <w:tcPr>
            <w:tcW w:w="13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科研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(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√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 xml:space="preserve">) </w:t>
            </w:r>
          </w:p>
        </w:tc>
        <w:tc>
          <w:tcPr>
            <w:tcW w:w="11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技术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( )</w:t>
            </w:r>
          </w:p>
        </w:tc>
        <w:tc>
          <w:tcPr>
            <w:tcW w:w="11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管理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( )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Cs w:val="21"/>
              </w:rPr>
              <w:t>姓名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性别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1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户口所在地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18"/>
                <w:szCs w:val="18"/>
              </w:rPr>
              <w:t>(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18"/>
                <w:szCs w:val="18"/>
              </w:rPr>
              <w:t>学生集体户口请注明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Cs w:val="21"/>
              </w:rPr>
              <w:t>身份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Cs w:val="21"/>
              </w:rPr>
              <w:t>证号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民族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1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生源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籍贯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1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政治面貌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是否应届毕业生</w:t>
            </w:r>
          </w:p>
        </w:tc>
        <w:tc>
          <w:tcPr>
            <w:tcW w:w="13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是否统招统分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婚否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毕业时间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18.7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院校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专业</w:t>
            </w:r>
          </w:p>
        </w:tc>
        <w:tc>
          <w:tcPr>
            <w:tcW w:w="17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学位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学历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2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参加工作时间</w:t>
            </w:r>
          </w:p>
        </w:tc>
        <w:tc>
          <w:tcPr>
            <w:tcW w:w="20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目前工作单位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2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行政职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任职时间</w:t>
            </w:r>
          </w:p>
        </w:tc>
        <w:tc>
          <w:tcPr>
            <w:tcW w:w="20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专业职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任职时间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  <w:t>E-mail</w:t>
            </w:r>
          </w:p>
        </w:tc>
        <w:tc>
          <w:tcPr>
            <w:tcW w:w="21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座机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手机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通讯地址</w:t>
            </w:r>
          </w:p>
        </w:tc>
        <w:tc>
          <w:tcPr>
            <w:tcW w:w="411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邮编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家庭地址</w:t>
            </w:r>
          </w:p>
        </w:tc>
        <w:tc>
          <w:tcPr>
            <w:tcW w:w="411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邮编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66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家庭成员、单位及电话</w:t>
            </w:r>
          </w:p>
        </w:tc>
        <w:tc>
          <w:tcPr>
            <w:tcW w:w="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配偶</w:t>
            </w:r>
          </w:p>
        </w:tc>
        <w:tc>
          <w:tcPr>
            <w:tcW w:w="630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6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子女</w:t>
            </w:r>
          </w:p>
        </w:tc>
        <w:tc>
          <w:tcPr>
            <w:tcW w:w="630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519" w:type="dxa"/>
            <w:gridSpan w:val="1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应聘人与本所在岗工作人员是否有夫妻关系、直系血亲关系、三代以内旁系血亲或者近姻亲关系。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是</w:t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名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关系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519" w:type="dxa"/>
            <w:gridSpan w:val="1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否</w:t>
            </w:r>
          </w:p>
        </w:tc>
        <w:tc>
          <w:tcPr>
            <w:tcW w:w="35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951" w:hRule="atLeast"/>
        </w:trPr>
        <w:tc>
          <w:tcPr>
            <w:tcW w:w="1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教育、培训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简历</w:t>
            </w:r>
          </w:p>
        </w:tc>
        <w:tc>
          <w:tcPr>
            <w:tcW w:w="683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15"/>
                <w:szCs w:val="15"/>
              </w:rPr>
              <w:t>（自上大学填起，包括在职培训、进修。格式：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15"/>
                <w:szCs w:val="15"/>
              </w:rPr>
              <w:t>****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15"/>
                <w:szCs w:val="15"/>
              </w:rPr>
              <w:t>年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15"/>
                <w:szCs w:val="15"/>
              </w:rPr>
              <w:t>**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15"/>
                <w:szCs w:val="15"/>
              </w:rPr>
              <w:t>月－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15"/>
                <w:szCs w:val="15"/>
              </w:rPr>
              <w:t>****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15"/>
                <w:szCs w:val="15"/>
              </w:rPr>
              <w:t>年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15"/>
                <w:szCs w:val="15"/>
              </w:rPr>
              <w:t>**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15"/>
                <w:szCs w:val="15"/>
              </w:rPr>
              <w:t>月，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15"/>
                <w:szCs w:val="15"/>
              </w:rPr>
              <w:t>****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15"/>
                <w:szCs w:val="15"/>
              </w:rPr>
              <w:t>大学或科研机构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15"/>
                <w:szCs w:val="15"/>
              </w:rPr>
              <w:t>***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15"/>
                <w:szCs w:val="15"/>
              </w:rPr>
              <w:t>专业学习，获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15"/>
                <w:szCs w:val="15"/>
              </w:rPr>
              <w:t>***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15"/>
                <w:szCs w:val="15"/>
              </w:rPr>
              <w:t>学位、证书。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15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  <w:szCs w:val="15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1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工作经历</w:t>
            </w:r>
          </w:p>
        </w:tc>
        <w:tc>
          <w:tcPr>
            <w:tcW w:w="683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15"/>
                <w:szCs w:val="15"/>
              </w:rPr>
              <w:t>（自参加工作时填起。格式：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15"/>
                <w:szCs w:val="15"/>
              </w:rPr>
              <w:t>****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15"/>
                <w:szCs w:val="15"/>
              </w:rPr>
              <w:t>年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15"/>
                <w:szCs w:val="15"/>
              </w:rPr>
              <w:t>**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15"/>
                <w:szCs w:val="15"/>
              </w:rPr>
              <w:t>月－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15"/>
                <w:szCs w:val="15"/>
              </w:rPr>
              <w:t>****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15"/>
                <w:szCs w:val="15"/>
              </w:rPr>
              <w:t>年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15"/>
                <w:szCs w:val="15"/>
              </w:rPr>
              <w:t>**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15"/>
                <w:szCs w:val="15"/>
              </w:rPr>
              <w:t>月，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15"/>
                <w:szCs w:val="15"/>
              </w:rPr>
              <w:t>****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15"/>
                <w:szCs w:val="15"/>
              </w:rPr>
              <w:t>单位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15"/>
                <w:szCs w:val="15"/>
              </w:rPr>
              <w:t>***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15"/>
                <w:szCs w:val="15"/>
              </w:rPr>
              <w:t>部门工作，任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15"/>
                <w:szCs w:val="15"/>
              </w:rPr>
              <w:t>***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15"/>
                <w:szCs w:val="15"/>
              </w:rPr>
              <w:t>职务、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15"/>
                <w:szCs w:val="15"/>
              </w:rPr>
              <w:t>***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15"/>
                <w:szCs w:val="15"/>
              </w:rPr>
              <w:t>职称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15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  <w:szCs w:val="15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278" w:hRule="atLeast"/>
        </w:trPr>
        <w:tc>
          <w:tcPr>
            <w:tcW w:w="1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研究方向与专长</w:t>
            </w:r>
          </w:p>
        </w:tc>
        <w:tc>
          <w:tcPr>
            <w:tcW w:w="683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231" w:hRule="atLeast"/>
        </w:trPr>
        <w:tc>
          <w:tcPr>
            <w:tcW w:w="1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承担科研、管理工作情况</w:t>
            </w:r>
          </w:p>
        </w:tc>
        <w:tc>
          <w:tcPr>
            <w:tcW w:w="683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1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工作主要业绩和成果、奖励</w:t>
            </w:r>
          </w:p>
        </w:tc>
        <w:tc>
          <w:tcPr>
            <w:tcW w:w="683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061" w:hRule="atLeast"/>
        </w:trPr>
        <w:tc>
          <w:tcPr>
            <w:tcW w:w="1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主要学术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兼职</w:t>
            </w:r>
          </w:p>
        </w:tc>
        <w:tc>
          <w:tcPr>
            <w:tcW w:w="683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1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近五年发表的代表性论文、专著及授权专利目录</w:t>
            </w:r>
          </w:p>
        </w:tc>
        <w:tc>
          <w:tcPr>
            <w:tcW w:w="683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061" w:hRule="atLeast"/>
        </w:trPr>
        <w:tc>
          <w:tcPr>
            <w:tcW w:w="1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工作设想</w:t>
            </w:r>
          </w:p>
        </w:tc>
        <w:tc>
          <w:tcPr>
            <w:tcW w:w="683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本人承诺</w:t>
            </w:r>
          </w:p>
        </w:tc>
        <w:tc>
          <w:tcPr>
            <w:tcW w:w="683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本人承诺：以上所填内容完全真实无误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 xml:space="preserve">应聘人签字：           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  <w:t>2018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年    月    日</w:t>
            </w:r>
          </w:p>
        </w:tc>
      </w:tr>
      <w:tr>
        <w:trPr>
          <w:trHeight w:val="1134" w:hRule="atLeast"/>
        </w:trPr>
        <w:tc>
          <w:tcPr>
            <w:tcW w:w="1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初选委员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意见</w:t>
            </w:r>
          </w:p>
        </w:tc>
        <w:tc>
          <w:tcPr>
            <w:tcW w:w="683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同意参加入所答辩会。</w:t>
            </w:r>
          </w:p>
          <w:p>
            <w:pPr>
              <w:pStyle w:val="Normal"/>
              <w:snapToGrid w:val="false"/>
              <w:spacing w:lineRule="atLeast" w:line="240"/>
              <w:ind w:firstLine="944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 xml:space="preserve">负责人签字：           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  <w:t>2018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年    月    日</w:t>
            </w:r>
          </w:p>
        </w:tc>
      </w:tr>
      <w:tr>
        <w:trPr>
          <w:trHeight w:val="1134" w:hRule="atLeast"/>
        </w:trPr>
        <w:tc>
          <w:tcPr>
            <w:tcW w:w="1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人事处审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意见</w:t>
            </w:r>
          </w:p>
        </w:tc>
        <w:tc>
          <w:tcPr>
            <w:tcW w:w="683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基本资格审核合格，同意参加入所答辩会</w:t>
            </w:r>
          </w:p>
          <w:p>
            <w:pPr>
              <w:pStyle w:val="Normal"/>
              <w:snapToGrid w:val="false"/>
              <w:spacing w:lineRule="atLeast" w:line="240"/>
              <w:ind w:firstLine="944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 xml:space="preserve">负责人签字：           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  <w:t>2018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年    月    日</w:t>
            </w:r>
          </w:p>
        </w:tc>
      </w:tr>
      <w:tr>
        <w:trPr>
          <w:trHeight w:val="1134" w:hRule="atLeast"/>
        </w:trPr>
        <w:tc>
          <w:tcPr>
            <w:tcW w:w="1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招聘委员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意见</w:t>
            </w:r>
          </w:p>
        </w:tc>
        <w:tc>
          <w:tcPr>
            <w:tcW w:w="683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同意入所</w:t>
            </w:r>
          </w:p>
          <w:p>
            <w:pPr>
              <w:pStyle w:val="Normal"/>
              <w:snapToGrid w:val="false"/>
              <w:spacing w:lineRule="atLeast" w:line="240"/>
              <w:ind w:firstLine="472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 xml:space="preserve">负责人签字：           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  <w:t>2018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年    月    日</w:t>
            </w:r>
          </w:p>
        </w:tc>
      </w:tr>
    </w:tbl>
    <w:p>
      <w:pPr>
        <w:pStyle w:val="HTML"/>
        <w:spacing w:lineRule="auto" w:line="480"/>
        <w:rPr/>
      </w:pPr>
      <w:r>
        <w:rPr/>
      </w:r>
    </w:p>
    <w:sectPr>
      <w:type w:val="nextPage"/>
      <w:pgSz w:w="11906" w:h="16838"/>
      <w:pgMar w:left="1191" w:right="1191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Char">
    <w:name w:val="HTML 预设格式 Char"/>
    <w:basedOn w:val="Style14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4:12:00Z</dcterms:created>
  <dc:creator>梁建宁</dc:creator>
  <dc:description/>
  <cp:keywords/>
  <dc:language>en-US</dc:language>
  <cp:lastModifiedBy>梁建宁</cp:lastModifiedBy>
  <dcterms:modified xsi:type="dcterms:W3CDTF">2017-09-12T06:31:00Z</dcterms:modified>
  <cp:revision>3</cp:revision>
  <dc:subject/>
  <dc:title/>
</cp:coreProperties>
</file>