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生态环境研究中心副研究员岗位竞聘申请表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640"/>
        <w:gridCol w:w="720"/>
        <w:gridCol w:w="702"/>
        <w:gridCol w:w="991"/>
        <w:gridCol w:w="269"/>
        <w:gridCol w:w="1007"/>
        <w:gridCol w:w="693"/>
        <w:gridCol w:w="1378"/>
        <w:gridCol w:w="1451"/>
      </w:tblGrid>
      <w:tr>
        <w:trPr>
          <w:trHeight w:val="6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获得博士学位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608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研究室、研究组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rFonts w:eastAsia="仿宋_GB2312"/>
                <w:sz w:val="21"/>
                <w:szCs w:val="21"/>
              </w:rPr>
              <w:t>室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rFonts w:eastAsia="仿宋_GB2312"/>
                <w:sz w:val="21"/>
                <w:szCs w:val="21"/>
              </w:rPr>
              <w:t>研究组，组长：</w:t>
            </w:r>
          </w:p>
        </w:tc>
      </w:tr>
      <w:tr>
        <w:trPr>
          <w:trHeight w:val="674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助理研究员起始时间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自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起任助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期间是否间断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否（），是（）：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月脱产读书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进修或出国留学</w:t>
            </w:r>
          </w:p>
        </w:tc>
      </w:tr>
      <w:tr>
        <w:trPr>
          <w:trHeight w:val="596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打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环境科学（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环境工程（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生态学（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  <w:r>
              <w:rPr>
                <w:rFonts w:eastAsia="仿宋_GB2312"/>
                <w:sz w:val="24"/>
              </w:rPr>
              <w:t>：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</w:rPr>
              <w:t>固定电话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  <w:tr>
        <w:trPr>
          <w:trHeight w:val="3689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一、主要学习和工作经历（从大学阶段开始列出，列出起讫年月、单位、职务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395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任助理研究员以来本人取得的代表性科研成果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简要总结，不超过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字</w:t>
            </w:r>
            <w:r>
              <w:rPr>
                <w:rFonts w:ascii="仿宋_GB2312" w:hAnsi="仿宋_GB2312" w:cs="宋体;SimSun" w:eastAsia="仿宋_GB2312"/>
                <w:sz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65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三、任助理研究员以来已发表</w:t>
            </w:r>
            <w:r>
              <w:rPr>
                <w:rFonts w:eastAsia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论文题目、期刊名、年份、卷期号、页码范围、期刊影响因子，通讯作者请用星号标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四、近期已录用的</w:t>
            </w:r>
            <w:r>
              <w:rPr>
                <w:rFonts w:eastAsia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论文题目、期刊名、年份、卷期号、页码范围、期刊影响因子，通讯作者请用星号标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8377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五、任助理研究员以来已发表中文核心期刊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请列出全部作者姓名、论文题目、期刊名、年份、卷期号、页码范围，通讯作者请用星号标注，如被</w:t>
            </w:r>
            <w:r>
              <w:rPr>
                <w:rFonts w:eastAsia="仿宋_GB2312"/>
                <w:sz w:val="21"/>
                <w:szCs w:val="21"/>
              </w:rPr>
              <w:t>EI</w:t>
            </w:r>
            <w:r>
              <w:rPr>
                <w:rFonts w:eastAsia="仿宋_GB2312"/>
                <w:sz w:val="21"/>
                <w:szCs w:val="21"/>
              </w:rPr>
              <w:t>收录请注明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六、近期已录用的中文核心期刊论文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请列出全部作者姓名、论文题目、期刊名、年份、卷期号、页码范围，通讯作者请用星号标注，如被</w:t>
            </w:r>
            <w:r>
              <w:rPr>
                <w:rFonts w:eastAsia="仿宋_GB2312"/>
                <w:sz w:val="21"/>
                <w:szCs w:val="21"/>
              </w:rPr>
              <w:t>EI</w:t>
            </w:r>
            <w:r>
              <w:rPr>
                <w:rFonts w:eastAsia="仿宋_GB2312"/>
                <w:sz w:val="21"/>
                <w:szCs w:val="21"/>
              </w:rPr>
              <w:t>收录请注明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通讯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论文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篇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七、任助理研究员以来出版学术专著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专著题目、出版社名称、出版年份、本人在专著撰写中所起的作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第一作者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主编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独立编著（共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部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二）</w:t>
            </w:r>
            <w:r>
              <w:rPr>
                <w:rFonts w:eastAsia="仿宋_GB2312"/>
                <w:sz w:val="21"/>
                <w:szCs w:val="21"/>
              </w:rPr>
              <w:t>其他作者（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部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八、本人对所发表论文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专著学术水平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社会影响的整体评价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简要填写，如有同行评价，请在此处具体说明并以附件形式提供证明材料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3778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b/>
                <w:sz w:val="24"/>
              </w:rPr>
              <w:t>九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任助理研究员以来</w:t>
            </w:r>
            <w:r>
              <w:rPr>
                <w:rFonts w:eastAsia="仿宋_GB2312"/>
                <w:b/>
                <w:sz w:val="24"/>
              </w:rPr>
              <w:t>申请专利情况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申请人姓名、专利名称、专利号、年份、申请国别、本人所起的作用、是否已获授权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中，独立申请或第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申请人         项 （获授权     项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授权专利执行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转让情况简介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3777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任助理研究员</w:t>
            </w:r>
            <w:r>
              <w:rPr>
                <w:rFonts w:eastAsia="仿宋_GB2312"/>
                <w:b/>
                <w:sz w:val="24"/>
              </w:rPr>
              <w:t>以来主持或参加的科研项目列表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子课题名称、来源、本人负责的经费、合同号，执行期限，本人主持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参加；对于专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子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项任务，应同时列出其所属的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课题名称和本人负责的经费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jc w:val="both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（一）主持独立项目（以项目合同书和计划书为依据，国家自然科学基金项目列在最前面）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</w:rPr>
            </w:pPr>
            <w:r>
              <w:rPr>
                <w:rFonts w:eastAsia="仿宋_GB2312"/>
                <w:sz w:val="21"/>
                <w:szCs w:val="21"/>
              </w:rPr>
              <w:t>（二）负责独立项目之课题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专题、子课题或专项任务（以任务书、委托书和经费分配表为依据）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三）参加项目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3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</w:tc>
      </w:tr>
      <w:tr>
        <w:trPr>
          <w:trHeight w:val="2412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一、任助理研究员以来主持或负责的重要技术应用项目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工程列表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技术应用项目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工程的名称、项目来源、经费、合同号，执行期限、本人承担的任务、本人负责的经费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其中，主持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项；技术负责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项；现场负责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</w:rPr>
            </w:pPr>
            <w:r>
              <w:rPr>
                <w:rFonts w:eastAsia="仿宋_GB2312"/>
                <w:b/>
                <w:sz w:val="24"/>
              </w:rPr>
              <w:t>十二、任助理研究员以来撰写咨询报告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目录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列出全部作者姓名、咨询报告题目、委托机构、报告提交年月、本人在报告撰写中所起的作用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其中，负责    篇；参加撰写   篇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b/>
                <w:sz w:val="24"/>
              </w:rPr>
              <w:t>十三、任助理研究员以来获科研奖励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1"/>
                <w:szCs w:val="21"/>
              </w:rPr>
              <w:t>格式：奖励名称、等级、个人排名、获奖年度</w:t>
            </w:r>
            <w:r>
              <w:rPr>
                <w:rFonts w:eastAsia="仿宋_GB2312"/>
                <w:sz w:val="24"/>
                <w:szCs w:val="24"/>
              </w:rPr>
              <w:t>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1</w:t>
            </w:r>
            <w:r>
              <w:rPr>
                <w:rFonts w:eastAsia="仿宋_GB2312"/>
                <w:sz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2</w:t>
            </w:r>
            <w:r>
              <w:rPr>
                <w:rFonts w:eastAsia="仿宋_GB2312"/>
                <w:sz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十四、任助理研究员以来协助指导研究生情况</w:t>
            </w:r>
            <w:r>
              <w:rPr>
                <w:rFonts w:eastAsia="仿宋_GB2312"/>
                <w:sz w:val="21"/>
              </w:rPr>
              <w:t>（格式：研究生姓名、入学及毕业时间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五、今后工作打算（简要填写，不超过</w:t>
            </w:r>
            <w:r>
              <w:rPr>
                <w:rFonts w:eastAsia="仿宋_GB2312"/>
                <w:b/>
                <w:sz w:val="24"/>
              </w:rPr>
              <w:t>150</w:t>
            </w:r>
            <w:r>
              <w:rPr>
                <w:rFonts w:eastAsia="仿宋_GB2312"/>
                <w:b/>
                <w:sz w:val="24"/>
              </w:rPr>
              <w:t>字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十六、本人承诺：</w:t>
            </w:r>
          </w:p>
          <w:p>
            <w:pPr>
              <w:pStyle w:val="Normal"/>
              <w:snapToGrid w:val="false"/>
              <w:ind w:firstLine="430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表中所填写信息完全属实且准确无误。如有虚假，本人愿承担一切责任。</w:t>
            </w:r>
          </w:p>
          <w:p>
            <w:pPr>
              <w:pStyle w:val="Normal"/>
              <w:ind w:firstLine="3315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请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049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七、研究组推荐意见：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的工作表现：优秀（），较好（），一般（），较差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同意推荐：是（），否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对申请人的具体评价：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3315"/>
              <w:jc w:val="both"/>
              <w:rPr/>
            </w:pPr>
            <w:r>
              <w:rPr>
                <w:rFonts w:eastAsia="仿宋_GB2312"/>
                <w:b/>
                <w:sz w:val="24"/>
              </w:rPr>
              <w:t>研究组组长签名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八、实验室审核意见：</w:t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提交的材料是否属实：是（），否（）</w:t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同意研究组意见：是（），否（）</w:t>
            </w:r>
          </w:p>
          <w:p>
            <w:pPr>
              <w:pStyle w:val="Normal"/>
              <w:snapToGrid w:val="false"/>
              <w:ind w:left="-2" w:firstLine="3315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验室主任签名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36:00Z</dcterms:created>
  <dc:creator>微软（中国）有限公司</dc:creator>
  <dc:description/>
  <cp:keywords/>
  <dc:language>en-US</dc:language>
  <cp:lastModifiedBy>郑晓翾</cp:lastModifiedBy>
  <cp:lastPrinted>2014-11-19T09:55:00Z</cp:lastPrinted>
  <dcterms:modified xsi:type="dcterms:W3CDTF">2014-11-19T07:20:00Z</dcterms:modified>
  <cp:revision>14</cp:revision>
  <dc:subject/>
  <dc:title>关于公开招聘管理工作人员的通知</dc:title>
</cp:coreProperties>
</file>