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五</w:t>
      </w:r>
    </w:p>
    <w:p>
      <w:pPr>
        <w:pStyle w:val="Normal"/>
        <w:ind w:firstLine="1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1980"/>
        <w:rPr/>
      </w:pPr>
      <w:r>
        <w:rPr>
          <w:rFonts w:eastAsia="黑体;SimHei" w:ascii="黑体;SimHei" w:hAnsi="黑体;SimHei"/>
          <w:b/>
          <w:sz w:val="36"/>
          <w:szCs w:val="36"/>
        </w:rPr>
        <w:t>2010</w:t>
      </w:r>
      <w:r>
        <w:rPr>
          <w:rFonts w:ascii="黑体;SimHei" w:hAnsi="黑体;SimHei" w:eastAsia="黑体;SimHei"/>
          <w:b/>
          <w:sz w:val="36"/>
          <w:szCs w:val="36"/>
        </w:rPr>
        <w:t>年接收毕业生专业选择明细</w:t>
      </w:r>
    </w:p>
    <w:p>
      <w:pPr>
        <w:pStyle w:val="Normal"/>
        <w:ind w:firstLine="168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602"/>
        <w:rPr/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哲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 xml:space="preserve">）哲学类：马克思主义哲学；中国哲学；外国哲学；逻辑学；伦理学；美学；宗教学；科学技术哲学。 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2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经济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理论经济学：政治经济学；经济思想史；经济史；西方经济学；世界经济；人口、资源与环境经济学；经济管理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 xml:space="preserve">）应用经济学：国民经济管理；国民经济学；区域经济学；财政学；金融学；产业经济学；国际贸易学；劳动经济学；统计学；数量经济学；国防经济；财务管理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3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法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法学类：法学理论；法律史；宪法学与行政法学；刑法学；民商法学；诉讼法学；经济法学；环境与资源保护法学；国际法学；军事法学；法律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政治学类：政治学理论；中外政治制度；科学社会主义与国际共产主义运动；中共党史；马克思主义理论与思想政治教育；国际政治；国际关系；外交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社会学类：社会学；人口学；人类学；民俗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民族学类：民族学；马克思主义民族理论与政策；中国少数民族经济；中国少数民族史；中国少数民族艺术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4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教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教育学类：教育学原理；课程与教育论；教育史；比较教育学；学前教育学；高等教育学；成人教育学；教育技术学；职业技术教育学；特殊教育学；教育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心理学类：基础心理学；发展与教育心理学；应用心理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 xml:space="preserve">）体育学类：体育人文社会学；运动人体科学；体育教育训练学；民族传统体育学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5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文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中国语言文学类：文艺学；语言学及应用语言学；汉语言文字学；中国古典文献学；中国古代文学；中国现当代文学；中国少数民族语言文学；比较文学与世界文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外国语言文学：英语语言文学；俄语语言文学；法语语言文学；德语语言文学；日语语言文学；印度语语言文学；西班牙语语言文学；阿拉伯语语言文学；欧洲语言文学；亚洲语言文学；外国语言学及应用语言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新闻传播学类：新闻学；传播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艺术学类：艺术学；音乐学；美术学；设计艺术学；戏剧戏曲学；电影学；舞蹈学；广播电视艺术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6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历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历史学类：史学理论及史学史；考古学及博物馆学；历史地理学；历史文献学；专门史；中国古代史；中国近现代史；世界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7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数学类：基础数学；计算数学；概率论与数理统计；应用数学；运筹学与控制论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物理类：理论物理；粒子物理与原子核物理；原子与分子物理；等粒子体物理；凝聚态物理；声学、光学、无线电物理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化学类：无机化学；分析化学；有机化学；物理化学；高分子化学与物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天文学类：天体物理；天体测量与天体力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地理学类：自然地理学；人文地理学；地图学与地理信息系统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大气科学类：气象学；大气物理学与大气环境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海洋科学类：物理海洋学；海洋化学；海洋生物学；海洋地质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地球物理学类：固体地球物理学；空间物理学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地质学类：矿物学；岩石学；矿床学；地球花学；古生物学与地层学；构造地质学；第四纪地质学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生物学类：植物学；动物学；生理学；水生生物学；微生物学；神经生物学；遗传学；发育生物学；细胞生物学；生物化学与分子生物学；生物物理学；生态学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系统科学类：系统理论；系统分析与集成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科学技术史类：科学技术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8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工学专业</w:t>
      </w:r>
      <w:r>
        <w:rPr>
          <w:rFonts w:ascii="仿宋_GB2312" w:hAnsi="仿宋_GB2312" w:eastAsia="仿宋_GB2312"/>
          <w:b/>
          <w:sz w:val="30"/>
          <w:szCs w:val="30"/>
        </w:rPr>
        <w:t>：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力学类：一般力学与力学基础；固体力学；流体力学；工程力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机械工程类：机械制造及其自动化；机械电子工程；车辆工程；机械设计及理论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光学工程类：光学工程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仪器科学与技术类：精密仪器及机械；测量计量技术及仪器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材料科学与工程类：材料物理与化学；材料学；材料加工工程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冶金工程类：冶金物理化学；钢铁冶金；有色金属冶金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动力工程及工程热物理类：工程热物理；热能工程；动力机械及工程；流体机械及工程；制冷及低温工程；化工过程机械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电气工程类：电机与电器；电力系统及其自动化；高电压与绝缘技术；电力电子与电力传动；电工理论与新技术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电子科学与技术类：物理电子学；电路与系统；微电子学与固体电子学；电磁场与微波技术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信息与通信工程类：通信与信息系统；信号与信息处理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控制科学与工程类：控制理论与控制工程；检测技术与自动化装置；系统工程；模式识别与智能系统；导航、制导与控制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计算机科学与技术：计算机系统结构；计算机软件与理论；计算机应用技术。（</w:t>
      </w: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）建筑学类：建筑历史与理论；建筑设计及其理论；城市规划与设计；建筑设计科学；建筑学硕士。（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）土木工程类：岩土工程；结构工程；市政工程；供热、供燃气、通风及空调工程；防灾减灾工程及防护工程；桥梁与隧道工程。（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）水利工程类：水文学及水资源；水力学及河流动力学；水工结构工程；水利水电工程；港口、海岸及近海工程。（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）测绘科学与技术类：大地测量学与测量工程；摄影测量与遥感；地图制图学与地理信息工程。（</w:t>
      </w:r>
      <w:r>
        <w:rPr>
          <w:rFonts w:eastAsia="仿宋_GB2312" w:ascii="仿宋_GB2312" w:hAnsi="仿宋_GB2312"/>
          <w:b/>
          <w:sz w:val="30"/>
          <w:szCs w:val="30"/>
        </w:rPr>
        <w:t>17</w:t>
      </w:r>
      <w:r>
        <w:rPr>
          <w:rFonts w:ascii="仿宋_GB2312" w:hAnsi="仿宋_GB2312" w:eastAsia="仿宋_GB2312"/>
          <w:b/>
          <w:sz w:val="30"/>
          <w:szCs w:val="30"/>
        </w:rPr>
        <w:t>）化学工程与技术类：化学工程；化学工艺；生物化工；应用化学；工业催化。（</w:t>
      </w:r>
      <w:r>
        <w:rPr>
          <w:rFonts w:eastAsia="仿宋_GB2312" w:ascii="仿宋_GB2312" w:hAnsi="仿宋_GB2312"/>
          <w:b/>
          <w:sz w:val="30"/>
          <w:szCs w:val="30"/>
        </w:rPr>
        <w:t>18</w:t>
      </w:r>
      <w:r>
        <w:rPr>
          <w:rFonts w:ascii="仿宋_GB2312" w:hAnsi="仿宋_GB2312" w:eastAsia="仿宋_GB2312"/>
          <w:b/>
          <w:sz w:val="30"/>
          <w:szCs w:val="30"/>
        </w:rPr>
        <w:t>）地质资源与地质工程类：矿产普查与勘探；地球探测与信息技术；地质工程。（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）矿业工程类：采矿工程；矿物加工工程；安全技术及工程。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）石油与天然气工程类：油气井工程；油气田开发工程；油气储运工程。（</w:t>
      </w:r>
      <w:r>
        <w:rPr>
          <w:rFonts w:eastAsia="仿宋_GB2312" w:ascii="仿宋_GB2312" w:hAnsi="仿宋_GB2312"/>
          <w:b/>
          <w:sz w:val="30"/>
          <w:szCs w:val="30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）纺织科学与工程类：纺织工程；纺织材料与纺织品设计；纺织化学与染整工程；服装。（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）轻工技术与工程类：纸浆造纸工程；制糖工程；发</w:t>
      </w:r>
      <w:r>
        <w:rPr>
          <w:rFonts w:ascii="仿宋_GB2312" w:hAnsi="仿宋_GB2312"/>
          <w:b/>
          <w:sz w:val="30"/>
          <w:szCs w:val="30"/>
        </w:rPr>
        <w:t>酦</w:t>
      </w:r>
      <w:r>
        <w:rPr>
          <w:rFonts w:ascii="仿宋_GB2312" w:hAnsi="仿宋_GB2312" w:eastAsia="仿宋_GB2312"/>
          <w:b/>
          <w:sz w:val="30"/>
          <w:szCs w:val="30"/>
        </w:rPr>
        <w:t>工程；皮革化学与工程。（</w:t>
      </w: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）航空宇航科学与技术类：飞行器设计；航空宇航推进理论与工程；航空宇航制造工程；人机与环境工程。（</w:t>
      </w:r>
      <w:r>
        <w:rPr>
          <w:rFonts w:eastAsia="仿宋_GB2312" w:ascii="仿宋_GB2312" w:hAnsi="仿宋_GB2312"/>
          <w:b/>
          <w:sz w:val="30"/>
          <w:szCs w:val="30"/>
        </w:rPr>
        <w:t>24</w:t>
      </w:r>
      <w:r>
        <w:rPr>
          <w:rFonts w:ascii="仿宋_GB2312" w:hAnsi="仿宋_GB2312" w:eastAsia="仿宋_GB2312"/>
          <w:b/>
          <w:sz w:val="30"/>
          <w:szCs w:val="30"/>
        </w:rPr>
        <w:t>）核科学与技术类：核能科学与工程；核燃料循环与材料；核技术及应用；辐射防护及环境保护。（</w:t>
      </w:r>
      <w:r>
        <w:rPr>
          <w:rFonts w:eastAsia="仿宋_GB2312" w:ascii="仿宋_GB2312" w:hAnsi="仿宋_GB2312"/>
          <w:b/>
          <w:sz w:val="30"/>
          <w:szCs w:val="30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）农业工程类：农业机械化工程；农业水土工程；农业生物环境与能源工程；农业电气化与自动化。（</w:t>
      </w:r>
      <w:r>
        <w:rPr>
          <w:rFonts w:eastAsia="仿宋_GB2312" w:ascii="仿宋_GB2312" w:hAnsi="仿宋_GB2312"/>
          <w:b/>
          <w:sz w:val="30"/>
          <w:szCs w:val="30"/>
        </w:rPr>
        <w:t>26</w:t>
      </w:r>
      <w:r>
        <w:rPr>
          <w:rFonts w:ascii="仿宋_GB2312" w:hAnsi="仿宋_GB2312" w:eastAsia="仿宋_GB2312"/>
          <w:b/>
          <w:sz w:val="30"/>
          <w:szCs w:val="30"/>
        </w:rPr>
        <w:t>）林业工程类：森林工程；木材科学与技术；林产化学加工工程。（</w:t>
      </w:r>
      <w:r>
        <w:rPr>
          <w:rFonts w:eastAsia="仿宋_GB2312" w:ascii="仿宋_GB2312" w:hAnsi="仿宋_GB2312"/>
          <w:b/>
          <w:sz w:val="30"/>
          <w:szCs w:val="30"/>
        </w:rPr>
        <w:t>27</w:t>
      </w:r>
      <w:r>
        <w:rPr>
          <w:rFonts w:ascii="仿宋_GB2312" w:hAnsi="仿宋_GB2312" w:eastAsia="仿宋_GB2312"/>
          <w:b/>
          <w:sz w:val="30"/>
          <w:szCs w:val="30"/>
        </w:rPr>
        <w:t>）环境科学与工程类：环境科学；环境工程。（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）生物医学工程类：生物医学。（</w:t>
      </w:r>
      <w:r>
        <w:rPr>
          <w:rFonts w:eastAsia="仿宋_GB2312" w:ascii="仿宋_GB2312" w:hAnsi="仿宋_GB2312"/>
          <w:b/>
          <w:sz w:val="30"/>
          <w:szCs w:val="30"/>
        </w:rPr>
        <w:t>29</w:t>
      </w:r>
      <w:r>
        <w:rPr>
          <w:rFonts w:ascii="仿宋_GB2312" w:hAnsi="仿宋_GB2312" w:eastAsia="仿宋_GB2312"/>
          <w:b/>
          <w:sz w:val="30"/>
          <w:szCs w:val="30"/>
        </w:rPr>
        <w:t xml:space="preserve">）食品科学与工程类：食品科学；粮食、油脂及植物蛋白工程；农产品加工及储藏工程；水产品加工及储藏工程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9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农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作物学类：作物栽培学与耕作学；作物遗传育种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园艺学类：果树学；蔬菜学；茶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业资源利用类：土壤学；植物营养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植物保护类：植物病理学；农业昆虫与害虫防治；农药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畜牧学类：动物遗传育种与繁殖；动物营养与饲料科学；草业科学；特种经济动物饲养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林学类：林木遗传育种；森林培育；森林保护学；森林经理学；野生动植物保护与利用；园林植物与观赏园艺；水土保持与荒漠化防治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0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医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 xml:space="preserve"> 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基础医学类：免疫学；病原生物学；人体解剖与组织胚胎学；病理学与病理生理学；法医学；放射医学；航空、航天与航海医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药学类：药物化学；药剂学；生药学；药物分析学；药理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军事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军事思想及军事史类：军事思想；军事历史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军事指挥学类：作战指挥学；军事运筹学；军事通信学；军事情报学；密码学；军事教育训练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2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管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管理科学与工程类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工商管理类：会计学；企业管理；旅游管理；技术经济及管理；人力资源管理；工商管理硕士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林经济管理类：农业经济管理；林业经济管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公共管理类：行政管理；社会医学与卫生事业管理；教育经济与管理；社会保障；土地资源管理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图书馆、情报与档案管理类：图书馆学；情报学；档案学。</w:t>
      </w:r>
    </w:p>
    <w:p>
      <w:pPr>
        <w:pStyle w:val="Normal"/>
        <w:ind w:left="2720" w:hanging="20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left="2720" w:hanging="2080"/>
        <w:rPr/>
      </w:pPr>
      <w:r>
        <w:rPr>
          <w:rFonts w:ascii="宋体;SimSun" w:hAnsi="宋体;SimSun" w:cs="宋体;SimSun"/>
          <w:b/>
          <w:sz w:val="30"/>
          <w:szCs w:val="30"/>
        </w:rPr>
        <w:t>注：选择专业类别：选择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是专业大类；选择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专业中类</w:t>
      </w:r>
    </w:p>
    <w:p>
      <w:pPr>
        <w:pStyle w:val="Normal"/>
        <w:ind w:left="2720" w:hanging="1440"/>
        <w:rPr/>
      </w:pPr>
      <w:r>
        <w:rPr>
          <w:rFonts w:ascii="宋体;SimSun" w:hAnsi="宋体;SimSun" w:cs="宋体;SimSun"/>
          <w:b/>
          <w:sz w:val="30"/>
          <w:szCs w:val="30"/>
        </w:rPr>
        <w:t>选择其他是专业名称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7:00Z</dcterms:created>
  <dc:creator>dell</dc:creator>
  <dc:description/>
  <cp:keywords/>
  <dc:language>en-US</dc:language>
  <cp:lastModifiedBy>范俊梅</cp:lastModifiedBy>
  <cp:lastPrinted>2008-01-08T15:45:00Z</cp:lastPrinted>
  <dcterms:modified xsi:type="dcterms:W3CDTF">2010-01-21T08:27:00Z</dcterms:modified>
  <cp:revision>2</cp:revision>
  <dc:subject/>
  <dc:title>2008年接收毕业生专业选择录入明细</dc:title>
</cp:coreProperties>
</file>